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-895350</wp:posOffset>
                </wp:positionV>
                <wp:extent cx="7762875" cy="10496550"/>
                <wp:effectExtent l="19685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04965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69.75pt;margin-top:-70.5pt;width:611.2pt;height:826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562100</wp:posOffset>
                </wp:positionV>
                <wp:extent cx="4819650" cy="4981575"/>
                <wp:effectExtent l="0" t="635" r="133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498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6a09" stroked="f" o:allowincell="f" style="position:absolute;margin-left:15.75pt;margin-top:123pt;width:379.45pt;height:392.2pt;mso-wrap-style:none;v-text-anchor:middle">
                <v:fill o:detectmouseclick="t" color2="#f79646"/>
                <v:stroke color="#3465a4" joinstyle="round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1485900</wp:posOffset>
                </wp:positionV>
                <wp:extent cx="67310" cy="5058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505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5pt;margin-top:117pt;width:5.3pt;height:39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4010025</wp:posOffset>
                </wp:positionV>
                <wp:extent cx="48202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315.75pt;width:37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0</wp:posOffset>
                </wp:positionH>
                <wp:positionV relativeFrom="paragraph">
                  <wp:posOffset>2051685</wp:posOffset>
                </wp:positionV>
                <wp:extent cx="1371600" cy="2009775"/>
                <wp:effectExtent l="635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10800">
                              <a:moveTo>
                                <a:pt x="10800" y="0"/>
                              </a:moveTo>
                              <a:arcTo wR="10800" hR="10800" stAng="-5400000" swAng="5322652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10800">
                              <a:moveTo>
                                <a:pt x="10800" y="0"/>
                              </a:moveTo>
                              <a:arcTo wR="10800" hR="10800" stAng="-5400000" swAng="53226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7,10800" path="l0,21600xee" stroked="t" o:allowincell="f" style="position:absolute;margin-left:97.5pt;margin-top:161.55pt;width:107.95pt;height:15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225</wp:posOffset>
                </wp:positionH>
                <wp:positionV relativeFrom="paragraph">
                  <wp:posOffset>4060825</wp:posOffset>
                </wp:positionV>
                <wp:extent cx="1190625" cy="2158365"/>
                <wp:effectExtent l="127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21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45422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454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stroked="t" o:allowincell="f" style="position:absolute;margin-left:111.75pt;margin-top:319.75pt;width:93.7pt;height:169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6525</wp:posOffset>
                </wp:positionH>
                <wp:positionV relativeFrom="paragraph">
                  <wp:posOffset>1895475</wp:posOffset>
                </wp:positionV>
                <wp:extent cx="1085850" cy="2114550"/>
                <wp:effectExtent l="5080" t="508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1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75pt;margin-top:149.25pt;width:85.45pt;height:166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890</wp:posOffset>
                </wp:positionH>
                <wp:positionV relativeFrom="paragraph">
                  <wp:posOffset>4114165</wp:posOffset>
                </wp:positionV>
                <wp:extent cx="1133475" cy="2105025"/>
                <wp:effectExtent l="5080" t="127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3640" cy="21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7pt;margin-top:323.95pt;width:89.2pt;height:165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0</wp:posOffset>
                </wp:positionH>
                <wp:positionV relativeFrom="paragraph">
                  <wp:posOffset>-38100</wp:posOffset>
                </wp:positionV>
                <wp:extent cx="1943100" cy="1933575"/>
                <wp:effectExtent l="56515" t="66040" r="69850" b="736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3356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79646" stroked="t" o:allowincell="f" style="position:absolute;margin-left:-55.5pt;margin-top:-3pt;width:152.95pt;height:152.2pt;mso-wrap-style:none;v-text-anchor:middle" type="_x0000_t1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125</wp:posOffset>
                </wp:positionH>
                <wp:positionV relativeFrom="paragraph">
                  <wp:posOffset>-38100</wp:posOffset>
                </wp:positionV>
                <wp:extent cx="1828800" cy="2038350"/>
                <wp:effectExtent l="52070" t="72390" r="65405" b="77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3832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8.75pt;margin-top:-3pt;width:143.95pt;height:160.45pt;mso-wrap-style:none;v-text-anchor:middle" type="_x0000_t1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7700</wp:posOffset>
                </wp:positionH>
                <wp:positionV relativeFrom="paragraph">
                  <wp:posOffset>6867525</wp:posOffset>
                </wp:positionV>
                <wp:extent cx="1704975" cy="1704975"/>
                <wp:effectExtent l="57150" t="66040" r="69215" b="736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70496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1pt;margin-top:540.75pt;width:134.2pt;height:134.2pt;mso-wrap-style:none;v-text-anchor:middle" type="_x0000_t1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0</wp:posOffset>
                </wp:positionH>
                <wp:positionV relativeFrom="paragraph">
                  <wp:posOffset>6543675</wp:posOffset>
                </wp:positionV>
                <wp:extent cx="1866900" cy="2066925"/>
                <wp:effectExtent l="52070" t="72390" r="64770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06676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5pt;margin-top:515.25pt;width:146.95pt;height:162.7pt;mso-wrap-style:none;v-text-anchor:middle" type="_x0000_t1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533400</wp:posOffset>
                </wp:positionV>
                <wp:extent cx="3061335" cy="988060"/>
                <wp:effectExtent l="0" t="0" r="17145" b="17145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0052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0"/>
                                <w:szCs w:val="40"/>
                              </w:rPr>
                              <w:t xml:space="preserve">Cumberland Clippers Highschool Basketb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42.4pt;height:79.15pt;mso-wrap-distance-left:9.05pt;mso-wrap-distance-right:9.05pt;mso-wrap-distance-top:0pt;mso-wrap-distance-bottom:0pt;margin-top:-42pt;mso-position-vertical-relative:text;margin-left:112.8pt;mso-position-horizontal:center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40"/>
                          <w:szCs w:val="40"/>
                        </w:rPr>
                        <w:t xml:space="preserve">Cumberland Clippers Highschool Basketb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1:00Z</dcterms:created>
  <dc:creator>Cumberland School Department</dc:creator>
  <dc:description/>
  <cp:keywords/>
  <dc:language>en-US</dc:language>
  <cp:lastModifiedBy>Cumberland School Department</cp:lastModifiedBy>
  <dcterms:modified xsi:type="dcterms:W3CDTF">2012-04-10T15:08:00Z</dcterms:modified>
  <cp:revision>3</cp:revision>
  <dc:subject/>
  <dc:title/>
</cp:coreProperties>
</file>